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Новоураль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Новоураль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_________2023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Новоуральского сельского поселения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4T11:54:00Z</dcterms:modified>
  <cp:revision>38</cp:revision>
  <dc:subject/>
  <dc:title/>
</cp:coreProperties>
</file>